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августа 2009 г. N 650/3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ЕРЕЧИСЛЕНИЯ (ВЫПЛАТЫ, ВРУЧЕНИЯ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ОПЛАТУ ЖИЛОГО ПОМЕЩЕНИЯ И КОММУН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 СУБСИД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4.12.2005 N 761 "О предоставлении субсидий на оплату жилого помещения и коммунальных услуг" (с изменениями, внесенными постановлениями Правительства Российской Федерации от 18.06.2007 N 379, от 24.12.2008 N 1001) и Законом Московской области N 110/2007-ОЗ "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, имеющим место жительства в Московской области, субсидий на оплату жилого помещения и коммунальных услуг" (с изменениями, внесенными Законом Московской области N 223/2007-ОЗ) Правительство Москов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исления (выплаты, вручения) субсидий на оплату жилого помещения и коммунальных услуг получателям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стерству по делам печати и информации Московской области обеспечить официальное опубликование настоящего постановления в газете "Ежедневные новости. Подмосковь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Московской области Кошмана С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Моск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В. Гром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августа 2009 г. N 650/3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(ВЫПЛАТЫ, ВРУЧЕНИЯ) СУБСИДИЙ НА ОПЛАТУ ЖИЛ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И КОММУНАЛЬНЫХ УСЛУГ ПОЛУЧАТЕЛЯМ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перечисления (выплаты, вручения) из бюджетов муниципальных районов и городских округов Московской области субсидий на оплату жилого помещения и коммунальных услуг (далее - субсидия) получателям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олучателям субсидий перечисляются (выплачиваются, вручаются) ежемесячно до установленного в соответствии с частью 1 статьи 155 Жилищного кодекса Российской Федерации срока внесения платы за жилое помещение и коммунальны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муниципальных районов и городских округов Московской области или управомоченные ими муниципальные учреждения (далее - уполномоченные органы) перечисляют субсидии получателям субсидий на имеющиеся или открываемые в выбранных получателями субсидий банках банковские счета или вклады до вос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шению органа местного самоуправления муниципального района и городского округа Московской области в случае отсутствия в населенных пунктах филиалов банков, а также в случае, если по состоянию здоровья, в силу возраста, из-за отсутствия пешеходной или транспортной доступности получатели субсидий не имеют возможности открывать банковские счета или вклады до востребования и пользоваться ими, субсидии могут предоставляться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(доставки) через организации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из кассы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, связанных с предоставлением субсидий, осуществляется за счет субвенций бюджетам муниципальных районов и городских округов Московской области из бюджета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оступлении субвенций из бюджета Московской области на предоставление субсидий на счета финансовых органов муниципальных районов и городских округов Московской области платежные поручения на перечисление средств в банки и организации связи исполняются следующим банковским дн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заимодействия уполномоченного органа с банками и организациями связи при перечислении (выплате, вручении) субсидий устанавливается органом местного самоуправления муниципального района и городского округа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гламент работы кассы уполномоченного органа по выплате субсидий получателям субсидий устанавливается уполномоченным органом в соответствии с Порядком ведения кассовых операций в Российской Федерации, утвержденным решением Совета директоров Центрального банка России от 22.09.93 N 4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соблюдением требований настоящего Порядка осуществляется Министерством социальной защиты населения Московской област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остановление Правительства МО от 06.08.2009 N 650/32</w:t>
            <w:br/>
            <w:t>(ред. от 31.12.2009)</w:t>
            <w:br/>
            <w:t>"Об утверждении Порядка перечисления (выплаты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6:32:00Z</dcterms:created>
  <dc:creator>User</dc:creator>
  <dc:description/>
  <cp:keywords/>
  <dc:language>en-US</dc:language>
  <cp:lastModifiedBy>Чепурная Надежда Юрьевна</cp:lastModifiedBy>
  <dcterms:modified xsi:type="dcterms:W3CDTF">2017-04-12T09:35:00Z</dcterms:modified>
  <cp:revision>5</cp:revision>
  <dc:subject/>
  <dc:title>Постановление Правительства МО от 06.08.2009 N 650/32(ред. от 31.12.2009)"Об утверждении Порядка перечисления (выплаты, вручения) субсидий на оплату жилого помещения и коммунальных услуг получателям субсидий"</dc:title>
</cp:coreProperties>
</file>